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rPr/>
      </w:pPr>
      <w:r>
        <w:rPr/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 Красновского сельского поселения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на 2013 год 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4 и 2015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декабря 2012 года</w:t>
            </w:r>
          </w:p>
        </w:tc>
      </w:tr>
    </w:tbl>
    <w:p>
      <w:pPr>
        <w:pStyle w:val="Heading"/>
        <w:jc w:val="lef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/>
        <w:t xml:space="preserve">                                    </w:t>
      </w:r>
    </w:p>
    <w:p>
      <w:pPr>
        <w:pStyle w:val="Normal"/>
        <w:ind w:left="2127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Красновского сельского                                                                   поселения Тарасовского района на 2013 год и на плановый период 2014 и 2015 годов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9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сновные характеристики бюджета 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Тарас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3 год:</w:t>
      </w:r>
    </w:p>
    <w:p>
      <w:pPr>
        <w:pStyle w:val="ConsNormal"/>
        <w:widowControl/>
        <w:numPr>
          <w:ilvl w:val="0"/>
          <w:numId w:val="6"/>
        </w:numPr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Красновского сельского поселения Тарасовского района в сумме 16 623.9 тыс. рублей;</w:t>
      </w:r>
    </w:p>
    <w:p>
      <w:pPr>
        <w:pStyle w:val="ConsNormal"/>
        <w:widowControl/>
        <w:numPr>
          <w:ilvl w:val="0"/>
          <w:numId w:val="6"/>
        </w:numPr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Красновского сельского поселения Тарасовского района в сумме 16 623.9 тыс. рублей; </w:t>
      </w:r>
    </w:p>
    <w:p>
      <w:pPr>
        <w:pStyle w:val="ConsNormal"/>
        <w:widowControl/>
        <w:numPr>
          <w:ilvl w:val="0"/>
          <w:numId w:val="6"/>
        </w:numPr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по состоянию на 1 января 2014 года в сумме 0.0 тыс. рублей, в том числе верхний предел долга по муниципальным гарантиям Красновского сельского поселения Тарасовского района в сумме 0.0 тыс. рублей; </w:t>
      </w:r>
    </w:p>
    <w:p>
      <w:pPr>
        <w:pStyle w:val="ConsNormal"/>
        <w:widowControl/>
        <w:numPr>
          <w:ilvl w:val="0"/>
          <w:numId w:val="6"/>
        </w:numPr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ый объём муниципального долга Красновского сельского поселения Тарасовского района в сумме 11 260.8 тыс. рублей;</w:t>
      </w:r>
    </w:p>
    <w:p>
      <w:pPr>
        <w:pStyle w:val="ConsNormal"/>
        <w:widowControl/>
        <w:numPr>
          <w:ilvl w:val="0"/>
          <w:numId w:val="6"/>
        </w:numPr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ый объем расходов на обслуживание муниципального долга Красновского сельского поселения в сумме 0.0  тыс. рублей.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9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сновные характеристики бюджета 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Тарас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4 год и на 2015 годов:</w:t>
      </w:r>
    </w:p>
    <w:p>
      <w:pPr>
        <w:pStyle w:val="ConsNormal"/>
        <w:widowControl/>
        <w:numPr>
          <w:ilvl w:val="0"/>
          <w:numId w:val="7"/>
        </w:numPr>
        <w:ind w:left="0" w:right="0"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Красновского сельского поселения Тарасовского района на 2014 год в сумме 12 168.2 тыс. рублей и на 2015 год  в сумме 12 820.7 тыс. рублей;</w:t>
      </w:r>
    </w:p>
    <w:p>
      <w:pPr>
        <w:pStyle w:val="ConsNormal"/>
        <w:widowControl/>
        <w:numPr>
          <w:ilvl w:val="0"/>
          <w:numId w:val="7"/>
        </w:numPr>
        <w:ind w:left="0"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Красновского сельского поселения Тарасовского района на 2014 год в сумме 12 168.2 тыс. рублей,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305,0 тыс.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2015 год в сумме 12 820.7 тыс.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642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7"/>
        </w:numPr>
        <w:ind w:left="0"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по состоянию на 1 января 2015 года в сумме 0.0 тыс. рублей, в том числе верхний предел долга по муниципальным гарантиям Красновского сельского поселения Тарасовского района в сумме 0.0 тыс. рублей и верхний предел муниципального внутреннего долга по состоянию на 1 января 2016 года в сумме 0.0 тыс. рублей, в том числе верхний предел долга по муниципальным гарантиям Красновского сельского поселения Тарасовского района в сумме 0.0 тыс. рублей;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едельный объём муниципального долга Красновского сельского поселения Тарасовского района на 2014 год в сумме 11 743,6 тыс. рублей и на 2015 год – 12 395,9 тыс. рублей;</w:t>
      </w:r>
    </w:p>
    <w:p>
      <w:pPr>
        <w:pStyle w:val="ConsNormal"/>
        <w:widowControl/>
        <w:ind w:righ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) предельный объем расходов на обслуживание муниципального долга Красновского сельского поселения в сумме 0.0  тыс. рублей и на 2015 год в сумме 0.0 тыс. рублей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 Учесть  в бюджете Красновского сельского поселения Тарасовского района объем   поступлений доходов на 2013 год согласно приложению 1  к   настоящему решению, на плановый период  2014 и 2015 годов согласно приложению 2 к настоящему решению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right="0" w:firstLine="9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источники финансирования дефицита бюджета  Красновского сельского поселения Тарасовского района на 2013 год согласно приложению 3 к настоящему решению, на плановый</w:t>
        <w:tab/>
        <w:t xml:space="preserve"> период 2014 и 2015 годов согласно приложению 4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2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13 год и на плановый период 2014 и 2015 годов</w:t>
      </w:r>
    </w:p>
    <w:p>
      <w:pPr>
        <w:pStyle w:val="ConsNormal"/>
        <w:widowControl/>
        <w:ind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 нормативы отчислений налоговых и неналоговых поступлений в бюджет Красновского сельского поселения Тарасовского района на 2013 год и на плановый период 2014 и 2015 годов согласно приложению 5 к настоящему решению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268" w:hanging="13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Красновского сельского поселения Тарасовского района и главные администраторы источников финансирования дефицита бюджета Красновского сельского поселения Тарасовск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Красновского сельского поселения Тарасовского района согласно приложению 6 к настоящему решению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Красновского сельского поселения Тарасовского района согласно приложению 7 к настоящему решению.</w:t>
      </w:r>
    </w:p>
    <w:p>
      <w:pPr>
        <w:pStyle w:val="ConsNormal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410" w:right="0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13 год и на плановый период 2014 и 2015 годов </w:t>
      </w:r>
    </w:p>
    <w:p>
      <w:pPr>
        <w:pStyle w:val="ConsNormal"/>
        <w:widowControl/>
        <w:numPr>
          <w:ilvl w:val="0"/>
          <w:numId w:val="5"/>
        </w:numPr>
        <w:ind w:left="0" w:right="0"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13 год в сумме 0.0 тыс. рублей, на 2014 год в сумме 0.0 тыс. рублей и на 2015 год в сумме 0.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3 год согласно приложению 8 к настоящему решению и на плановый период 2014 и 2015 годов согласно приложению 9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Красновского сельского поселения Тарасовского района на 2013 год согласно приложению 10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домственную структуру расходов бюджета Красновского сельского поселения Тарасовского района на плановый период 2014 и 2015 годов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субвенций, предоставляемых бюджету Красновского сельского поселения Тарасовского района из областного бюджета на 2013 год и на плановый период 2014 и 2015 годов согласно приложению 1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иных межбюджетных трансфертов, предоставляемых бюджету Красновского сельского поселения Тарасовского района в 2013 году и в плановом периоде 2014 и 2015 годов за счет средств Фонда софинансирования расходов областного бюджета согласно </w:t>
      </w:r>
      <w:hyperlink r:id="rId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800"/>
        <w:jc w:val="both"/>
        <w:rPr/>
      </w:pPr>
      <w:r>
        <w:rPr>
          <w:color w:val="000000"/>
          <w:sz w:val="28"/>
          <w:szCs w:val="28"/>
        </w:rPr>
        <w:t xml:space="preserve">Статья 5.   </w:t>
      </w:r>
      <w:r>
        <w:rPr>
          <w:b/>
          <w:color w:val="000000"/>
          <w:sz w:val="28"/>
          <w:szCs w:val="28"/>
        </w:rPr>
        <w:t>М</w:t>
      </w:r>
      <w:r>
        <w:rPr>
          <w:b/>
          <w:sz w:val="28"/>
          <w:szCs w:val="28"/>
        </w:rPr>
        <w:t>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распределение иных межбюджетных трансфертов бюджету муниципального района на 2012 год согласно приложению 14 к настоящему решению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56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6.</w:t>
      </w:r>
      <w:r>
        <w:rPr>
          <w:rFonts w:cs="Arial"/>
          <w:b/>
          <w:sz w:val="28"/>
          <w:szCs w:val="40"/>
        </w:rPr>
        <w:t xml:space="preserve"> Особенности использования бюджетных ассигнований на обеспечение деятельности муниципальных органов Красновского сельского поселения в 2013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rFonts w:cs="Arial"/>
          <w:sz w:val="28"/>
          <w:szCs w:val="40"/>
        </w:rPr>
        <w:t>Установить, что размеры должностных окладов лиц, замещающих муниципальные должности Красновского сельского поселения, и размеры окладов денежного содержания по должностям муниципальной службы Красновского сельского поселения с 1 октября 2013 года на 5,5 процент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autoSpaceDE w:val="false"/>
        <w:ind w:left="1985" w:hanging="1134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Статья 7.</w:t>
      </w:r>
      <w:r>
        <w:rPr>
          <w:rFonts w:cs="Arial"/>
          <w:b/>
          <w:sz w:val="28"/>
          <w:szCs w:val="40"/>
        </w:rPr>
        <w:t xml:space="preserve"> Особенности исполнения бюджета Красновского сельского    поселения Тарасовского района в 2013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/>
        <w:t>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ConsNormal"/>
        <w:widowControl/>
        <w:numPr>
          <w:ilvl w:val="0"/>
          <w:numId w:val="4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3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Г.В. Бадаев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Верхний Митякин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12 декабря 2012 года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</w:t>
      </w:r>
    </w:p>
    <w:sectPr>
      <w:type w:val="nextPage"/>
      <w:pgSz w:w="11906" w:h="16838"/>
      <w:pgMar w:left="1276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b/>
      <w:caps/>
      <w:color w:val="0000FF"/>
      <w:sz w:val="28"/>
      <w:szCs w:val="24"/>
    </w:rPr>
  </w:style>
  <w:style w:type="character" w:styleId="11">
    <w:name w:val="Заголовок 1 Знак"/>
    <w:basedOn w:val="Style12"/>
    <w:qFormat/>
    <w:rPr>
      <w:rFonts w:cs="Arial"/>
      <w:b/>
      <w:bCs/>
      <w:caps/>
      <w:kern w:val="2"/>
      <w:sz w:val="28"/>
      <w:szCs w:val="32"/>
      <w:lang w:bidi="ar-SA"/>
    </w:rPr>
  </w:style>
  <w:style w:type="character" w:styleId="Style14">
    <w:name w:val="Подзаголовок Знак"/>
    <w:basedOn w:val="Style12"/>
    <w:qFormat/>
    <w:rPr>
      <w:b/>
      <w:caps/>
      <w:sz w:val="3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8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1">
    <w:name w:val="header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594" TargetMode="External"/><Relationship Id="rId3" Type="http://schemas.openxmlformats.org/officeDocument/2006/relationships/hyperlink" Target="consultantplus://offline/main?base=RLAW186;n=35957;fld=134;dst=101407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main?base=RLAW186;n=36829;fld=134;dst=10138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05:00Z</dcterms:created>
  <dc:creator>Чаплицкий</dc:creator>
  <dc:description/>
  <cp:keywords/>
  <dc:language>en-US</dc:language>
  <cp:lastModifiedBy>User</cp:lastModifiedBy>
  <cp:lastPrinted>2012-12-26T15:14:00Z</cp:lastPrinted>
  <dcterms:modified xsi:type="dcterms:W3CDTF">2012-12-26T11:14:00Z</dcterms:modified>
  <cp:revision>48</cp:revision>
  <dc:subject/>
  <dc:title>                                                               </dc:title>
</cp:coreProperties>
</file>